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43000</wp:posOffset>
            </wp:positionH>
            <wp:positionV relativeFrom="paragraph">
              <wp:posOffset>-1143000</wp:posOffset>
            </wp:positionV>
            <wp:extent cx="8612505" cy="10744200"/>
            <wp:effectExtent l="0" t="0" r="0" b="0"/>
            <wp:wrapTight wrapText="bothSides">
              <wp:wrapPolygon edited="0">
                <wp:start x="-36" y="0"/>
                <wp:lineTo x="-36" y="21566"/>
                <wp:lineTo x="21598" y="21566"/>
                <wp:lineTo x="21598" y="0"/>
                <wp:lineTo x="-36" y="0"/>
              </wp:wrapPolygon>
            </wp:wrapTight>
            <wp:docPr id="1" name="cam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am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2505" cy="1074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141095</wp:posOffset>
                </wp:positionH>
                <wp:positionV relativeFrom="paragraph">
                  <wp:posOffset>-9549130</wp:posOffset>
                </wp:positionV>
                <wp:extent cx="7543800" cy="105175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43800" cy="1051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FFFF"/>
                              </w:rPr>
                              <w:t>Team In Uniformed Public Services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newsletter gives lots of information about leading or making a team and playing your part in a team.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Bell MT" w:hAnsi="Bell MT" w:cs="Bell MT"/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eastAsia="Bell MT" w:cs="Bell MT" w:ascii="Bell MT" w:hAnsi="Bell MT"/>
                                <w:b/>
                                <w:bCs/>
                                <w:color w:val="FFFFFF"/>
                              </w:rPr>
                              <w:t xml:space="preserve"> </w:t>
                            </w:r>
                            <w:r>
                              <w:rPr>
                                <w:rFonts w:cs="Bell MT" w:ascii="Bell MT" w:hAnsi="Bell MT"/>
                                <w:b/>
                                <w:bCs/>
                                <w:color w:val="FFFFFF"/>
                              </w:rPr>
                              <w:t>Types of team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ell MT" w:hAnsi="Bell MT" w:cs="Bell MT"/>
                                <w:b/>
                                <w:b/>
                                <w:bCs/>
                                <w:color w:val="666633"/>
                              </w:rPr>
                            </w:pPr>
                            <w:r>
                              <w:rPr>
                                <w:rFonts w:cs="Bell MT" w:ascii="Bell MT" w:hAnsi="Bell MT"/>
                                <w:b/>
                                <w:bCs/>
                                <w:color w:val="666633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 xml:space="preserve">Work Teams – these are can be anything from departments, groups, sections or working parties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 xml:space="preserve">Project Teams – these are temporary teams set up to deal with specific problems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Cross-functional teams – Teams made up of people from different departments or teams each bringing a different expertise to the group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Inter-service teams – combining services to tackle incidents and work together.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Team developme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FFFFFF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96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In any team you need particularly in a team Leader, expert and team player.</w:t>
                            </w:r>
                          </w:p>
                          <w:p>
                            <w:pPr>
                              <w:pStyle w:val="Normal"/>
                              <w:ind w:firstLine="496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When building a team these are the stages of team development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-Recruitment – The main stage of making a team you must recruit your team members, you should look for each person to bring a different quality or expertise to the team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-Induction – You can put a member of the team on an induction meaning they are in the team on a trial basis to seen how they work with the other team members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-Motivation – Your team must be motivated at all times or morale will drop and the task will be done to a lower quality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-Training – Some training might be required for filling certain roles in your group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 xml:space="preserve">-Coaching – A form of training through the leader directly showing you what you have to do, this can be in a group or a single person.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 xml:space="preserve">-Mentoring – This is teaching a single person, just mentor to mente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FFFF"/>
                              </w:rPr>
                              <w:t>-Team Knowledge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t xml:space="preserve"> – </w:t>
                            </w:r>
                            <w:r>
                              <w:rPr>
                                <w:color w:val="FFFFFF"/>
                              </w:rPr>
                              <w:t>Your team much be informed on the task at hand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FFFF"/>
                              </w:rPr>
                              <w:t>-Weakness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</w:rPr>
                              <w:t xml:space="preserve">– Every team will have weaknesses the team has to work on these to improve the team.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u w:val="single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-Sensitiveness – You must not be cold hearted towards your team, as they will begin to disrespect you.</w:t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</w:rPr>
                              <w:t>Benefits Of Teams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 xml:space="preserve">Benefits that teams will get are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Contribution – Everyone in the team will add something making the tasks or problems easie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Productivity – The productivity will increase dramatically as a team is a lot better than one perso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Reduction of Alienation – if you bring people together as a team they will feel equal and therefore you have reduced alienatio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Fostering Innovation – If a particular team member makes great ideas other team members may take this as example and do the sa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Sharing Expertise – A team member who is good a job may teach other team members to do the sa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Implementing change – If a group of people are trying to stop or change something it will a lot more likely to change if the group want this change instead of one perso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Identification and development of talent – with a team of people looking to identify and develop talent this is found a lot easier with more than one person working on i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FFFF"/>
                              </w:rPr>
                              <w:t>Some things can impair teams effectivenes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FFFFFF"/>
                              </w:rPr>
                              <w:t>i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Lack of Commitment – If a member of the team has a lack of commitment then the whole group could fail due to a person not doing there job properly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Poor Communication – If there were a lack of communication key parts of the task could be misunderstood such as a deadline then the group would be late on completing the t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 xml:space="preserve">Lack of appropriate skills – If the team lacks the expertise then the task can never be completed to the standard required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 xml:space="preserve">Resources issues – without the correct resources the team cannot complete the task or solve the problem e.g. a kitchen team needs to make 100 bowls of tomato soup but don’t have any tomatoes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color w:val="FFFFFF"/>
                                <w:sz w:val="28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Personal factors – If someone’s personal life is crossing over with the problem this may compromise the speed or quality of the problem solving e.g. a policeman has a family member as a suspect in a murder case, they will probably not consider them as the culprit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8"/>
                              </w:rPr>
                            </w:pPr>
                            <w:r>
                              <w:rPr>
                                <w:color w:val="FFFFFF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8"/>
                              </w:rPr>
                            </w:pPr>
                            <w:r>
                              <w:rPr>
                                <w:color w:val="FFFFFF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4pt;height:828.15pt;mso-wrap-distance-left:9.05pt;mso-wrap-distance-right:9.05pt;mso-wrap-distance-top:0pt;mso-wrap-distance-bottom:0pt;margin-top:-751.9pt;mso-position-vertical-relative:text;margin-left:-8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FFFFFF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FFFFFF"/>
                        </w:rPr>
                        <w:t>Team In Uniformed Public Services</w:t>
                      </w:r>
                    </w:p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newsletter gives lots of information about leading or making a team and playing your part in a team.</w:t>
                      </w:r>
                    </w:p>
                    <w:p>
                      <w:pPr>
                        <w:pStyle w:val="Heading1"/>
                        <w:rPr>
                          <w:rFonts w:ascii="Bell MT" w:hAnsi="Bell MT" w:cs="Bell MT"/>
                          <w:b/>
                          <w:b/>
                          <w:bCs/>
                          <w:color w:val="FFFFFF"/>
                        </w:rPr>
                      </w:pPr>
                      <w:r>
                        <w:rPr>
                          <w:rFonts w:eastAsia="Bell MT" w:cs="Bell MT" w:ascii="Bell MT" w:hAnsi="Bell MT"/>
                          <w:b/>
                          <w:bCs/>
                          <w:color w:val="FFFFFF"/>
                        </w:rPr>
                        <w:t xml:space="preserve"> </w:t>
                      </w:r>
                      <w:r>
                        <w:rPr>
                          <w:rFonts w:cs="Bell MT" w:ascii="Bell MT" w:hAnsi="Bell MT"/>
                          <w:b/>
                          <w:bCs/>
                          <w:color w:val="FFFFFF"/>
                        </w:rPr>
                        <w:t>Types of teams</w:t>
                      </w:r>
                    </w:p>
                    <w:p>
                      <w:pPr>
                        <w:pStyle w:val="Normal"/>
                        <w:rPr>
                          <w:rFonts w:ascii="Bell MT" w:hAnsi="Bell MT" w:cs="Bell MT"/>
                          <w:b/>
                          <w:b/>
                          <w:bCs/>
                          <w:color w:val="666633"/>
                        </w:rPr>
                      </w:pPr>
                      <w:r>
                        <w:rPr>
                          <w:rFonts w:cs="Bell MT" w:ascii="Bell MT" w:hAnsi="Bell MT"/>
                          <w:b/>
                          <w:bCs/>
                          <w:color w:val="666633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 xml:space="preserve">Work Teams – these are can be anything from departments, groups, sections or working parties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 xml:space="preserve">Project Teams – these are temporary teams set up to deal with specific problems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Cross-functional teams – Teams made up of people from different departments or teams each bringing a different expertise to the group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b/>
                          <w:b/>
                          <w:bCs/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Inter-service teams – combining services to tackle incidents and work together.</w:t>
                      </w:r>
                    </w:p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Team development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FFFFFF"/>
                          <w:sz w:val="24"/>
                        </w:rPr>
                      </w:r>
                    </w:p>
                    <w:p>
                      <w:pPr>
                        <w:pStyle w:val="Normal"/>
                        <w:ind w:firstLine="496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In any team you need particularly in a team Leader, expert and team player.</w:t>
                      </w:r>
                    </w:p>
                    <w:p>
                      <w:pPr>
                        <w:pStyle w:val="Normal"/>
                        <w:ind w:firstLine="496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When building a team these are the stages of team development</w:t>
                      </w:r>
                    </w:p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-Recruitment – The main stage of making a team you must recruit your team members, you should look for each person to bring a different quality or expertise to the team.</w:t>
                      </w:r>
                    </w:p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-Induction – You can put a member of the team on an induction meaning they are in the team on a trial basis to seen how they work with the other team members.</w:t>
                      </w:r>
                    </w:p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-Motivation – Your team must be motivated at all times or morale will drop and the task will be done to a lower quality.</w:t>
                      </w:r>
                    </w:p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-Training – Some training might be required for filling certain roles in your group.</w:t>
                      </w:r>
                    </w:p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 xml:space="preserve">-Coaching – A form of training through the leader directly showing you what you have to do, this can be in a group or a single person. </w:t>
                      </w:r>
                    </w:p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 xml:space="preserve">-Mentoring – This is teaching a single person, just mentor to mentee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FFFFFF"/>
                        </w:rPr>
                        <w:t>-Team Knowledge</w:t>
                      </w:r>
                      <w:r>
                        <w:rPr>
                          <w:b/>
                          <w:bCs/>
                          <w:color w:val="FFFFFF"/>
                        </w:rPr>
                        <w:t xml:space="preserve"> – </w:t>
                      </w:r>
                      <w:r>
                        <w:rPr>
                          <w:color w:val="FFFFFF"/>
                        </w:rPr>
                        <w:t>Your team much be informed on the task at hand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FFFFFF"/>
                        </w:rPr>
                        <w:t>-Weakness</w:t>
                      </w:r>
                      <w:r>
                        <w:rPr>
                          <w:b/>
                          <w:bCs/>
                          <w:color w:val="FFFFFF"/>
                        </w:rPr>
                        <w:t xml:space="preserve"> </w:t>
                      </w:r>
                      <w:r>
                        <w:rPr>
                          <w:color w:val="FFFFFF"/>
                        </w:rPr>
                        <w:t xml:space="preserve">– Every team will have weaknesses the team has to work on these to improve the team. 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u w:val="single"/>
                        </w:rPr>
                      </w:pPr>
                      <w:r>
                        <w:rPr>
                          <w:color w:val="FFFFFF"/>
                        </w:rPr>
                        <w:t>-Sensitiveness – You must not be cold hearted towards your team, as they will begin to disrespect you.</w:t>
                      </w:r>
                    </w:p>
                    <w:p>
                      <w:pPr>
                        <w:pStyle w:val="Heading3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</w:rPr>
                        <w:t>Benefits Of Teams</w:t>
                      </w:r>
                    </w:p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 xml:space="preserve">Benefits that teams will get are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Contribution – Everyone in the team will add something making the tasks or problems easier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Productivity – The productivity will increase dramatically as a team is a lot better than one perso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Reduction of Alienation – if you bring people together as a team they will feel equal and therefore you have reduced alienatio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Fostering Innovation – If a particular team member makes great ideas other team members may take this as example and do the sa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Sharing Expertise – A team member who is good a job may teach other team members to do the sa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Implementing change – If a group of people are trying to stop or change something it will a lot more likely to change if the group want this change instead of one perso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Identification and development of talent – with a team of people looking to identify and develop talent this is found a lot easier with more than one person working on i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FFFFFF"/>
                        </w:rPr>
                        <w:t>Some things can impair teams effectiveness</w:t>
                      </w:r>
                      <w:r>
                        <w:rPr/>
                        <w:t xml:space="preserve"> </w:t>
                      </w:r>
                      <w:r>
                        <w:rPr>
                          <w:color w:val="FFFFFF"/>
                        </w:rPr>
                        <w:t>i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Lack of Commitment – If a member of the team has a lack of commitment then the whole group could fail due to a person not doing there job properly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Poor Communication – If there were a lack of communication key parts of the task could be misunderstood such as a deadline then the group would be late on completing the t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 xml:space="preserve">Lack of appropriate skills – If the team lacks the expertise then the task can never be completed to the standard required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 xml:space="preserve">Resources issues – without the correct resources the team cannot complete the task or solve the problem e.g. a kitchen team needs to make 100 bowls of tomato soup but don’t have any tomatoes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color w:val="FFFFFF"/>
                          <w:sz w:val="28"/>
                        </w:rPr>
                      </w:pPr>
                      <w:r>
                        <w:rPr>
                          <w:color w:val="FFFFFF"/>
                        </w:rPr>
                        <w:t>Personal factors – If someone’s personal life is crossing over with the problem this may compromise the speed or quality of the problem solving e.g. a policeman has a family member as a suspect in a murder case, they will probably not consider them as the culprit.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8"/>
                        </w:rPr>
                      </w:pPr>
                      <w:r>
                        <w:rPr>
                          <w:color w:val="FFFFFF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8"/>
                        </w:rPr>
                      </w:pPr>
                      <w:r>
                        <w:rPr>
                          <w:color w:val="FFFFFF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028700</wp:posOffset>
            </wp:positionH>
            <wp:positionV relativeFrom="paragraph">
              <wp:posOffset>6972300</wp:posOffset>
            </wp:positionV>
            <wp:extent cx="8612505" cy="10744200"/>
            <wp:effectExtent l="0" t="0" r="0" b="0"/>
            <wp:wrapTight wrapText="bothSides">
              <wp:wrapPolygon edited="0">
                <wp:start x="-36" y="0"/>
                <wp:lineTo x="-36" y="21566"/>
                <wp:lineTo x="21598" y="21566"/>
                <wp:lineTo x="21598" y="0"/>
                <wp:lineTo x="-36" y="0"/>
              </wp:wrapPolygon>
            </wp:wrapTight>
            <wp:docPr id="3" name="cam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amo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2505" cy="1074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800100</wp:posOffset>
                </wp:positionH>
                <wp:positionV relativeFrom="paragraph">
                  <wp:posOffset>-9320530</wp:posOffset>
                </wp:positionV>
                <wp:extent cx="6972300" cy="99441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994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Roles of a Team Leader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e leader is the highest-ranking member of the team or unit. They have lots of responsibilities such as: Overall organis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Identifying problems and setting task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Creating strategy and tactic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Creating a particular tone or ethos of organisatio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Encouraging disciplin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Monitoring and reviewing performanc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Delegating other responsibilities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Leaders must be decisive as in a uniformed public servic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</w:rPr>
                              <w:t>Lives and property may be at stak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Effective decisions save time and public money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Good decision-making is good for team moral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Indecisive decisions cause confusion and low morale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pt;height:783pt;mso-wrap-distance-left:9.05pt;mso-wrap-distance-right:9.05pt;mso-wrap-distance-top:0pt;mso-wrap-distance-bottom:0pt;margin-top:-733.9pt;mso-position-vertical-relative:text;margin-left:-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Roles of a Team Leader</w:t>
                      </w:r>
                    </w:p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e leader is the highest-ranking member of the team or unit. They have lots of responsibilities such as: Overall organis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Identifying problems and setting task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Creating strategy and tactic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Creating a particular tone or ethos of organisatio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Encouraging disciplin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Monitoring and reviewing performanc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Delegating other responsibilities.</w:t>
                      </w:r>
                    </w:p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Leaders must be decisive as in a uniformed public service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 xml:space="preserve"> </w:t>
                      </w:r>
                      <w:r>
                        <w:rPr>
                          <w:color w:val="FFFFFF"/>
                        </w:rPr>
                        <w:t>Lives and property may be at stak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Effective decisions save time and public money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Good decision-making is good for team moral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Indecisive decisions cause confusion and low morale.</w:t>
                      </w:r>
                    </w:p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FFFF"/>
          <w:sz w:val="20"/>
          <w:u w:val="single"/>
          <w:lang w:val="en-US" w:eastAsia="en-US"/>
        </w:rPr>
      </w:pPr>
      <w:r>
        <w:rPr>
          <w:rFonts w:cs="Times New Roman"/>
          <w:b/>
          <w:bCs/>
          <w:color w:val="FFFFFF"/>
          <w:sz w:val="20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295400</wp:posOffset>
            </wp:positionH>
            <wp:positionV relativeFrom="paragraph">
              <wp:posOffset>-1066800</wp:posOffset>
            </wp:positionV>
            <wp:extent cx="8612505" cy="10744200"/>
            <wp:effectExtent l="0" t="0" r="0" b="0"/>
            <wp:wrapTight wrapText="bothSides">
              <wp:wrapPolygon edited="0">
                <wp:start x="-36" y="0"/>
                <wp:lineTo x="-36" y="21566"/>
                <wp:lineTo x="21598" y="21566"/>
                <wp:lineTo x="21598" y="0"/>
                <wp:lineTo x="-36" y="0"/>
              </wp:wrapPolygon>
            </wp:wrapTight>
            <wp:docPr id="5" name="cam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camo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2505" cy="1074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color w:val="FFFFFF"/>
          <w:sz w:val="40"/>
          <w:u w:val="single"/>
        </w:rPr>
      </w:pPr>
      <w:r>
        <w:rPr>
          <w:b/>
          <w:bCs/>
          <w:color w:val="FFFFFF"/>
          <w:sz w:val="40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ccent SF">
    <w:charset w:val="00"/>
    <w:family w:val="auto"/>
    <w:pitch w:val="variable"/>
  </w:font>
  <w:font w:name="Bell M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Ultra Serif S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6"/>
        </w:tabs>
        <w:ind w:left="856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84"/>
        </w:tabs>
        <w:ind w:left="78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ccent SF" w:hAnsi="Accent SF" w:cs="Accent SF"/>
      <w:sz w:val="4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ccent SF" w:hAnsi="Accent SF" w:cs="Accent SF"/>
      <w:color w:val="FFFFFF"/>
      <w:sz w:val="4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ell MT" w:hAnsi="Bell MT" w:cs="Bell MT"/>
      <w:b/>
      <w:bCs/>
      <w:color w:val="FFFFFF"/>
      <w:sz w:val="4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Ultra Serif SF" w:hAnsi="Ultra Serif SF" w:cs="Ultra Serif SF"/>
      <w:b/>
      <w:bCs/>
      <w:color w:val="FFFFFF"/>
      <w:sz w:val="4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9:57:00Z</dcterms:created>
  <dc:creator>Hardley School &amp; Sixth Form</dc:creator>
  <dc:description/>
  <dc:language>en-US</dc:language>
  <cp:lastModifiedBy>Hardley School &amp; Sixth Form</cp:lastModifiedBy>
  <dcterms:modified xsi:type="dcterms:W3CDTF">2009-09-22T11:20:00Z</dcterms:modified>
  <cp:revision>13</cp:revision>
  <dc:subject/>
  <dc:title>Team In Uniformed Public Services</dc:title>
</cp:coreProperties>
</file>